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56" w:type="dxa"/>
        <w:jc w:val="left"/>
        <w:tblInd w:w="-113" w:type="dxa"/>
        <w:tblLayout w:type="fixed"/>
        <w:tblCellMar>
          <w:top w:w="0" w:type="dxa"/>
          <w:left w:w="108" w:type="dxa"/>
          <w:bottom w:w="0" w:type="dxa"/>
          <w:right w:w="108" w:type="dxa"/>
        </w:tblCellMar>
      </w:tblPr>
      <w:tblGrid>
        <w:gridCol w:w="6503"/>
        <w:gridCol w:w="6503"/>
        <w:gridCol w:w="1350"/>
      </w:tblGrid>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TSC/PAL Switch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lettore NTSC/P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lease select according to the external device that is being connected to the i.LINK terminal.</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lezionare il sistema di trasmissione in base alla periferica esterna collegata alla porta i.LIN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witch the video signal system (NTSC/PAL) that is used to capture images from and export movies to external device with MovieShaker.\nAre you sure you want to proce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l sistema di trasmissione (NTSC/PAL) utilizzato per la cattura di immagini e l'esportazione \ndi filmati sulla periferica esterna con MovieShaker verrà cambiato.\nContinua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he changes you have made will take effect when you start MovieShaker next tim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e modifiche saranno operative al prossimo avvio di MovieShak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 NTSC/PAL Switcher Resource Fil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 NTSC/PAL Switcher Resource Fi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1.0.00.06050</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1.0.00.060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igChg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igChg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pyright 2001 Sony Corpora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pyright 2001 Sony Corpo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 is a trademark of Sony Corpora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 is a trademark of Sony Corpo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igChgR.dll</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igCh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 Index File Utility</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Utilità file di indice di MovieShak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lect the func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lezionare la fun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Optimize Index Information Fil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Ottimizza file informazioni di indi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ack up Index Information Fil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egui backup file informazioni di indi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store Index Information Fil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ipristina file informazioni di indi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 Index File Utility</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Utilità file di indice di MovieShak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dex information file will be optimized. Quit MovieShaker if it is running.\nThe index information file before optimization will be automatically backed up.\n\nDo you want to continu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l file informazioni di indice verrà ottimizzato. Chiudere MovieShaker se è in esecuzione.\nVerrà eseguito il backup automatico del file prima dell'ottimizzazione.\n\nContinua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dex information file will be restored. Quit MovieShaker if it is running.\nThe index information file before restoration will be automatically backed up.\n\nDo you want to continu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l file informazioni di indice verrà ripristinato. Chiudere MovieShaker se è in esecuzione.\nVerrà eseguito il backup automatico del file prima del ripristino.\n\nContinua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Optimization of index information file was completed.\nFile size: %d KB -&gt; %d KB\n\nThe index information file before optimization is saved in the following location.\n%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Ottimizzazione del file informazioni di indice completata.\nDimensione file: %d KB -&gt; %d KB\n\nPrima dell'ottimizzazione il file è stato salvato nel percorso seguente.\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ack up of index information file was comp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ackup del file informazioni di indice complet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storation of index information file was completed.\n\nThe index information file before restoration is saved in the following location.\n%s\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ipristino del file informazioni di indice completato.\n\nPrima del ripristino il file è stato salvato nel percorso seguente.\n%s\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 is running. Quit MovieShaker and execute agai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 è in esecuzione. Chiudere MovieShaker e riprova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nnot find index information file. Please reinstall MovieShak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informazioni di indice. Reinstallare MovieShak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nnot optimize index information file because it is being used by another application.\nQuit the other application and execute agai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ottimizzare il file informazioni di indice. Il file è utilizzato da un'altra applicazione.\nChiudere l'applicazione e riprova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nnot restore index information file because it is being used by another application.\nQuit the other application and execute agai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ripristinare il file informazioni di indice. Il file è utilizzato da un'altra applicazione.\nChiudere l'applicazione e riprova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ailed to optimize index information fil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Ottimizzazione del file informazioni di indice non riusci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ailed to back up index information fil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ackup del file informazioni di indice non riusci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ailed to restore index information fil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ipristino del file informazioni di indice non riusci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he selected file is of invalid format. Restoration will stop.</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l formato del file selezionato non è valido. Il ripristino verrà termin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Jun. 18, 2001</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Jun. 18, 2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IC Database Utility Resource DLL</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IC Database Utility Resource 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1.0.00.06180</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1.0.00.061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SDBUtlR.dll</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SDBUt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pyright 2001 Sony Corp.</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pyright 2001 Sony Cor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ny MovieShaker Plugin for MICROMV</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ny MovieShaker Plugin for MICROM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 for MICROMV</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 for MICROM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bout MovieConverterDV</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formazioni su MovieConverterD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ConverterDV Version 1.0</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ConverterDV Versione 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pyright 2000, 2001 Sony Corp.</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pyright 2000, 2001 Sony Cor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ConverterDV</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ConverterD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nver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nvert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his program will convert your DV movie to a AVI file.\nPlease select the file for conversion and click [Convert] button.\nThe conversion may take a long time as it depends on the DV fil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Questo programma convertirà il filmato DV in un file AVI.\nSelezionare il filtro per la conversione e fare clic su [Converti].\nA seconda del file DV la conversione può richiedere molto temp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V File for Convers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ile DV per la convers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VI fil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ile AV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nversion is in progres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bort (A)</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terrompi (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bout MovieConverterDV (A)...</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formazioni su MovieConverterDV (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his filename is invali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ome file non valid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nversion comp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nversione completa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nversion process has stopp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l processo di conversione è stato termin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valid or corrupt data was encounter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no stati incontrati dati non validi o danneggiat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isk full Error. Cannot save this fil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rrore di disco pieno. Impossibile salvare questo fi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lready exists. \nDo you want to replace i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iste già. \nSostituirl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Unknown Erro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rrore sconosciu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Convers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terrompere la convers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ConverterDV</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ConverterD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ile format not suppor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ormato di file non support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nnot read required DLL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leggere le DLL necessa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ilenames may not contain any of the following characters:\n '&lt;', '&gt;', ':', '/', '\\', '|'', '*', '?', '""','%'</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 nomi di file non possono contenere i seguenti caratteri:\n '&lt;', '&gt;', ':', '/', '\\', '|'', '*',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Converter for DV</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Converter for D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1.0.00.18180</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1.0.00.181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ConverterDV</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ConverterD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pyright 2000, 2001 Sony Corp.</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pyright 2000, 2001 Sony Cor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ConverterDV.EX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ConverterDV.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 Video Setting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tazioni video MPE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asy Setting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tazioni facilita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tting Bitrat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Velocità in bi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djust Original Frame Rat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gola frequenza fotogrammi origina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orce Setting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ttiva impostazion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ass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l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orma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kBits/sec.</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kBit/s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rame/sec.</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otogrammi    /s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age Quality</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Qualità immagi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rame rat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Velocità fotogram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 Audio Setting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tazioni audio MPE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ampling Frequency</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requenza campionamen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na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itrat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Velocità in bi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o Compress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essuna compress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Unknown Forma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ormato sconosciu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 Convert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 Conver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1.0.00.18270</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1.0.00.182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Convert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Conver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pyright 1999, 2000, 2001 Sony Corp.</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pyright 1999, 2000, 2001 Sony Cor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Converter.DLL</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Convert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ictureGea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ictureGea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23.976</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23.9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29.97</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29.9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44100</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441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48000</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48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32000</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32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bout MovieConvert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formazioni su MovieConver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Converter Version 1.0</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Converter Versione 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Convert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Conver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his program will convert your MPEG movie to a AVI file.\nPlease select the file for conversion and click [Convert] button.\nThe conversion may take a long time as it depends on the MPEG fil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Questo programma convertirà il filmato MPEG in un file AVI.\nSelezionare il file per la conversione e fare clic su [Converti].\nLa conversione può richiedere molto tempo, a causa del formato MPE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 File for Convers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ile MPEG per la convers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bout MovieConverter (A)...</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formazioni su MovieConverter (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 Files (*.mpg)|*.mpg|All Files (*.*)|*.*||</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ile MPEG (*.mpg)|*.mpg|Tutti i fil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VI Files (*.avi)|*.avi|</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ile AVI (*.avi)|*.av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Converter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Converter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1.0.00.18190</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1.0.00.1819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ConverterR.dll</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Convert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andom2</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suale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andom1</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suale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age Tur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Volta pagi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adial</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 stell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ush Righ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postamento a dest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Wipe Dow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 comparsa da \\nsinist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Wipe Righ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 comparsa da dest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ross Fad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issolvenza incrocia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us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us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retch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tens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 and Ou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vanti e indietr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urn All</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otazione comple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andom Spi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otazione casua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hrink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impicciolimen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ade Righ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issolvenza a dest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ade All</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issolvenza tota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X-Ray</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ianco e ner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High Contras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ntrasto elev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pia</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ppi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nochrom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nocromatic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dg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ord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lu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fuoc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ensFlar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ifless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uoc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ipple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crespat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oad'n Play</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rica e gio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ittleFee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Or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K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C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ceCrack</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crinatu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potligh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ifletto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ilmScratch</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istors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spira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spir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u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tten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heRunn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aratone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Ques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omand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lueFram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iquadro bl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YellowFram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iquadro giall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2Turntable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Giradisch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nowFall</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evica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Luv</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mo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arineSnow</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mersione \\nsottomari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OOM !</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U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arTwirl</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Galassi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ol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ew Projec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uovo proget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Open Projec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pri proget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ave Projec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alva proget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ave Project A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alva progetto con no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tt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t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eriferi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V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eriferica D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nalog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eriferica analogi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ICROMV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eriferica MICROM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ormal Mod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dalità norma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hake Mod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dalità mixagg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How to Use MovieShak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Guida in linea di MovieShak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bout MovieShak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formazioni su MovieShak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bout MovieShak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formazioni su MovieShak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 Version 3.1</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 Versione 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pyright 2000,2001 Sony Corp.</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pyright 2000,2001 Sony Cor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ACROMEDIA Logo(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ACROMEDIA Logo(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 temporary file will be created before exporting movie to %s. This file will be automatically deleted after exporting to %s is comp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Verrà creato un file temporaneo prima di esportare il filmato su %s. Il file verrà eliminato automaticamente dopo l'esportazione su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ocation to create the temporary fil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ercorso per il file temporane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While exporting to DV device, we recommend that you insert a blank frame to the beginning and ending of each recorded movie. This will prevent a cut head at the beginning of the movie or a noise image at the end of the movi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urante l'esportazione sulla periferica DV, \nè consigliabile inserire un fotogramma vuoto all'inizio e alla fine di ogni filmato registrato. In questo modo la parte iniziale del filmato non sarà tagliata oppure non saranno presenti immagini confuse alla fine del film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sert Blank Image :</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serire fotogramma vuo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Head :</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iz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ail :</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i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c (0-30 sec)</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c. (0-30 s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lease connect %s, insert a tape and set the position to start writing. \n\nWhen you are ready to export, click [Finish] button. Exporting to %s will start after the temporary file is crea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nnettere %s, inserire un nastro e impostare la posizione per iniziare la scrittura. \n\nQuando si è pronti per l'esportazione, fare clic su [Fine]. L'esportazione su %s inizierà dopo aver creato il file temporane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1 sec</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1 s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5 sec</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5 s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ext Sett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ta tes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Grasset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talic</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rsiv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hadow</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Ombreggiatu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dg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ord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ef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 sinist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ent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l centr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igh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 dest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ratte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i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ffett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imens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ext Colo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lore tes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dge Colo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iccol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Gran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Horizontal posi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osizione orizzonta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 al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ottom</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 bass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Vertical posi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osizione vertica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put Tex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metti tes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ach line of text entered in the dialog box will be randomly inserted in the Shaken Clip.\nAll of the text entered may not be fully display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Ogni riga di testo immessa nella finestra di dialogo sarà inserita in ordine casuale nel clip mixato.\nIl testo immesso potrebbe non essere visualizzato integralmen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tt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t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ab1</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ab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ocation to store the captured file :</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ercorso per il file cattur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ocation to store the temporary file :</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ercorso per il file temporane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ocation to store the recorded file :</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ercorso per il file registr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ages that are captured from an external device are stored her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e immagini catturate da una periferica esterna vengono memorizzate in questo percors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emporary files that are created while exporting to an external device are stored her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l file temporaneo creato prima dell'esportazione su una periferica esterna viene memorizzato in questo percors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und files that are recorded from a Microphone or Line are stored her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 file audio registrati mediante un microfono o una linea vengono memorizzati in questo percors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While capturing, automatically divide file at recording start poin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ividi automaticamente il file nel punto di inizio della registrazione durante la cattu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udio OFF while playing image from external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isattiva audio durante la riproduzione di immagini sulla periferica ester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ow Resolu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isoluzione bass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edium Resolu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isoluzione medi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High Resolu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isoluzione al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ile Division during Captur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ivisione del file durante la cattu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udio output while playing image from external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Uscita audio durante la riproduzione di immagini sulla periferica ester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nitor Display Resolu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isoluzione scherm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he image being displayed can be changed by selecting one of the resolution options below.</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a visualizzazione dell'immagine può essere cambiata selezionando una delle opzioni di risoluzione seguent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f the movie doesn't play smoothly, or if the captured movie being played appears to drop frames, please select a lower resolu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 il filmato non viene riprodotto correttamente, oppure si verifica una perdita di fotogrammi durante la riproduzione, selezionare una risoluzione più bass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isplay Pop-up Window</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Visualizza finestra popu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Use MovieShaker's original Sound Event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Usa gli eventi audio originali di MovieShak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nfirm the availability of tape before export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nferma la disponibilità del nastro prima dell'esport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dit Palette(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dit Palette(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pture(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pture(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Head(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Head(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ackward(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ackward(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lay(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lay(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orward(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orward(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ull Screen(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ull Screen(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pture Palette(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pture Palette(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HDD Space(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HDD Space(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w(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w(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F(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F(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ttu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ause(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ause(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ullScreen(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ullScreen(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hake Palette(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hake Palette(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hak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ix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dd to Movi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ggiungi a film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mett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es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Use audio track</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Usa brano aud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Use BGM</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Usa BG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parator(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parator(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wind(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wind(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xporting to Fil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timated time left :</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xporting to %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zione su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xporting to %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zione su %s in cors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reazione file temporaneo in cors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xporting to %s was comp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zione su %s completa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Upload to ImageSta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rasferisci a ImageSt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 before uploading movie to ImageStation. This file will be automatically deleted after uploading is comp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reazione di un file temporaneo prima di trasferire il filmato a ImageStation. Il file verrà eliminato automaticamente dopo il trasferimen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hak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ixagg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 order to capture images or export movies using MovieShaker: Connect the computer to the external device, switch the device to the ON position and then start MovieShak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er catturare immagini o esportare filmati con MovieShaker, connettere il computer alla periferica esterna, accendere la periferica e quindi avviare MovieShak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isplay this message in futur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Visualizza questo messaggio in futur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he Capture device should NOT be unplugged and the iLink cable should not be disconnected while using MovieShak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Quando si utilizza MovieShaker, non disconnettere la periferica di cattura o scollegare il cavo i.LIN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ca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nalizz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atch Captur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ttura in bat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ubb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ostsonorizz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dge Top(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dge Top(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dge Bottom(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dge Bottom(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mmen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ow (less than 2fp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assa (meno di 2 f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iddle (less than 10fp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edia (meno di 10 f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High (less than 30fp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lta (meno di 30 f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rame rate displayed on the monito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Velocità dei fotogram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he image being displayed can be changed by selecting one of the frame rate options below.\nIf the movie being played appears corrupt, please reduce the frame rat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a visualizzazione delle immagini può essere modificata selezionando una delle opzioni di velocità dei fotogrammi seguente.\nSe il filmato visualizzato è danneggiato, ridurre la velocità dei fotogram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 from both i.LINK and captured file may show these symptom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 filmati catturati con i.LINK o contenuti in file catturati possono presentare questo genere di proble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art Record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izia registr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put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eriferica di ingress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cording Level</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ivello di registr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corded Tim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urata registr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hh:mm:ss:ff(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hh:mm:ss:ff(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rting Fil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rtazione fi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rting(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rting(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rted(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rted(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xport to fil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 su fi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xport to external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 sulla periferica ester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lect the format of the file to be expor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lezionare il formato del file da esporta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fo(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fo(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cann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nalis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trieving thumbnail.</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cupero miniatura in cors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Get(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Ge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nfirm Batch Captur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nferma cattura in bat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o you want to start batch captur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iziare la cattura in bat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unt(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un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ck Size(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ck Size(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ocation to store the captured fil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ercorso per il file cattur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ave Place(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ave Place(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pazio liber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pturing may stop due to insufficient disk spa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a cattura potrebbe essere terminata a causa di spazio insufficiente su disc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atch Captur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ttura in bat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humbnail(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humbnail(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ate(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ate(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ime(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ime(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older(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older(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ree Space(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ree Space(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ptured(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ptured(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trieving Index Informa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cupero informazioni di indi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trieving index informa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cupero informazioni di indice in cors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ubbing [Step 3 / 3] - Placing File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ostsonorizza [Passaggio 3 / 3] - Posizionamento fi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lacing the captured files on the product tray.</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osizionamento dei file catturati nell'area del prodot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serted(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serted(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mmen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o not display this message in futur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on visualizzare questo messaggio in futur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essage(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essage(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try(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iprov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nfirm the availability of tape before export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nferma la disponibilità di spazio sul nastro prima dell'esport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nnot confirm the availability of tape in the device. \nPlease insert a tape and then click [Retry] butt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confermare la quantità di spazio disponibile sul nastro nella periferica. \nInserire un nastro e quindi fare clic su [Riprov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While exporting after connecting Media Converter, this dialog may be displayed even if a tape is inserted. \nIn this case, uncheck the following check box and then click [Retry] butt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urante l'esportazione dopo la connessione di Media Converter, questa finestra di dialogo potrebbe essere visualizzata anche se è stato inserito un nastro. \nIn questo caso, deselezionare la casella di controllo e quindi fare clic su [Riprov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rting clips, capturing from external device, shake and exporting shaken movies are the functions available in Shake Mod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ella modalità mixaggio è possibile importare clip, catturare filmati da una periferica esterna, mixare ed esportare i filmati mixat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o use other functions, please switch to Normal Mod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er utilizzare altre funzioni, passare alla modalità norma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rting files that are included in the projec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rtazione dei file inclusi nel proget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n\nMovieS\n\n\nMovieShaker.Document\nMovieS Documen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n\nMovieS\n\n\nMovieShaker.Document\nMovieS Docu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ffec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ffet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ransi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ransi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es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arra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arr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di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1 (Attach to E-Mail)|160x112|10fps|Select this to attach to E-Mail. \nOnly the first 1minute of the movie will be expor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1 (Allega a messaggio di posta elettronica)|160x112|10fps|Selezionare questa opzione per allegare il filmato a un messaggio di posta elettronica. \nVerrà esportato solo il primo minuto del film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1 (ImageStation)|160x112|10fps|Select this to upload to ImageStation. \nOnly the first 3 minutes of the movie will be exported. \nThe login screen to ImageStation will appear after the file is crea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1 (ImageStation)|160x112|10fps|Selezionare questa opzione per trasferire il filmato a ImageStation. \nVerranno esportati solo i primi tre minuti del filmato. \nLa finestra di accesso a ImageStation verrà visualizzata dopo la creazione del fi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QuickTime Movie|160x120|15fps|Select this to publish a movie to the internet (web page).\nThis movie file can be played in players that support the QuickTime format such as QuickTime Play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ilmato QuickTime|160x120|15fps|Selezionare questa opzione per pubblicare il filmato in una pagina Web su Internet.\nIl filmato può essere riprodotto su lettori che supportano il formato QuickTime, come ad esempio QuickTime Play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alVideo|160x120|15fps|Select this to publish a movie to the internet (web page).\nThe movie can be played in players that support the RealPlayer format such as RealPlay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alVideo|160x120|15fps|Selezionare questa opzione per pubblicare il filmato in una pagina Web su Internet.\nIl filmato può essere riprodotto su lettori che supportano il formato RealPlayer, come ad esempio RealPlay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QuickTime Movie|320x240|30fps|Select this to save file in QuickTime Movie forma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ilmato QuickTime|320x240|30fps|Selezionare questa opzione per salvare il filmato in formato QuickTi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1|320x240|30fps|Select this to save a clear image using lesser disk spa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1|320x240|30fps|Selezionare questa opzione per ottenere immagini più nitide e utilizzare meno spazio su disc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ICROMV|720x480|29.97fps|Select this to save file in MICROMV format. \nOnly the first 65 minutes of the movie will be exported. \n\nTo export a 65 minute movie, more than 6GB of free disk space is necessary.</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ICROMV|720x480|29.97fps|Selezionare questa opzione per salvare il file in formato MICROMV. \nVerranno esportati solo i primi 65 minuti del filmato. \n\nPer esportare 65 minuti di filmato, sono necessari oltre 6 GB di spazio libero su disc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ICROMV|720x576|25fps|Select this to save file in MICROMV format. \nOnly the first 65 minutes of the movie will be exported. \n\nTo export a 65 minute movie, more than 6GB of free disk space is necessary.</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ICROMV|720x576|25fps|Selezionare questa opzione per salvare il file in formato MICROMV. \nVerranno esportati solo i primi 65 minuti del filmato. \n\nPer esportare 65 minuti di filmato, sono necessari oltre 6 GB di spazio libero su disc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V-AVI|720x480|29.97fps|Select this to play a movie clearly, even on a large screen. \nOnly the first 9 minutes of the movie will be exported. \n\nTo export a 9 minute movie, more than 2GB of free disk space is necessary.</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V-AVI|720x480|29.97fps|Selezionare questa opzione per avere una riproduzione nitida del filmato, anche se uno schermo di grandi dimensioni. \nVerranno esportati solo i primi 9 minuti del filmato. \n\nPer esportare 9 minutI di filmato, sono necessari oltre 2 GB di spazio libero su disc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V-AVI|720x576|25fps|Select this to play clearly even on a large screen. \nOnly the first 9 minutes of the movie will be exported. \n\nTo export a 9 minute movie, more than 2GB of free disk space is necessary.</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V-AVI|720x576|25fps|Selezionare questa opzione per avere una riproduzione nitida del filmato, anche su uno schermo di grandi dimensioni. \nVerranno esportati solo i primi 9 minuti del filmato. \n\nPer esportare 9 minuti di filmato, sono necessari oltre 2 GB di spazio libero su disc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2 (8Mbps - High Quality)|720x480|29.97fps|Select this to record to DVD. \nThe file size will be twice that of 4Mbps.\nOnly the first 65 minutes of the movie will be exported.\n\nTo export a 65 minute movie, more than 4GB of free disk space is necessary.</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2 (8 Mbps - Qualità elevata)|720x480|29.97fps|Selezionare questa opzione per registrare su DVD. \nLa dimensione del file sarà il doppio di 4 Mbps.\nVerranno esportati solo i primi 65 minuti del filmato.\n\nPer esportare un filmato di 65 minuti, sono necessari oltre 4 GB di spazio libero su disc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2 (4Mbps - Standard)|720x480|29.97fps|Select this to record to DVD. \nOnly the first 130 minutes of the movie will be exported. \n\nTo export a 130 minute movie, more than 4GB of free disk space is necessary.</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2 (4 Mbps - Standard)|720x480|29.97fps|Selezionare questa opzione per registrare su DVD. \nVerranno esportati solo i primi 130 minuti del filmato. \n\nPer esportare un filmato di 130 minuti, sono necessari oltre 4 GB di spazio libero su disc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2 (8Mbps - High Quality)|720x576|25fps|Select this to record to DVD. \nThe file size will be twice that of 4Mbps.\nOnly the first 65 minutes of the movie will be exported.\n\nTo export a 65 minute movie, more than 4GB of free disk space is necessary.</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2 (8 Mbps - Qualità elevata)|720x576|25fps|Selezionare questa opzione per registrare su DVD. \nLa dimensione del file sarà il doppio di 4 Mbps.\nVerranno esportati solo i primi 65 minuti del filmato.\n\nPer esportare un filmato di 65 minuti, sono necessari oltre 4 GB di spazio libero su disc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2 (4Mbps - Standard)|720x576|25fps|Select this to record to DVD. \nOnly the first 130 minutes of the movie will be exported. \n\nTo export a 130 minute movie, more than 4GB of free disk space is necessary.</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2 (4 Mbps - Standard)|720x576|25fps|Selezionare questa opzione per registrare su DVD. \nVerranno esportati solo i primi 130 minuti del filmato. \n\nPer esportare un filmato di 130 minuti, sono necessari oltre 4 GB di spazio libero su disc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rt clip fil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rta il file del cli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rted files are placed here. For editing these clips, drag and drop them onto story board or time lin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 file importati vengono memorizzati in questo percorso. \nPer elaborare i clip, trascinarli nello story board o sulla \nsequenza tempora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lips will be edited at random and a movie with BGM will be automatically created. \nSelect a shake pattern and click this butt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 clip verranno elaborati in ordine casuale e verrà creato \nautomaticamente un filmato con musica di sottofondo. \nSelezionare un motivo di mixaggio e fare clic su questo pulsan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witch to Edit tray. Apply effects and trim clips her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assa all'area di elaborazione, dove è possibile\n applicare effetti e tagliare i cli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witch to Capture tray. Import clips from external device connected to the comput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assa all'area di cattura, dove è possibile importare \nclip da una periferica esterna connessa al compu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rag the trimming (start and end) points to set the desired playback rang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rascinare i punti iniziali e finali di taglio per \nimpostare l'intervallo di riproduzione desider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dicates the playback position. \nDrag the white cursor and move it to the desired posi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dica la posizione di riproduzione. Trascinare il \ncursore bianco sulla posizione desidera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t the effect range by dragging the start and end point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tare l'intervallo degli effetti trascinando i punti iniziali e final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pture and save the frame on the monitor as a still imag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ttura e salva il fotogramma sullo schermo come fo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nable looped playback of the scene on the monitor. Playback is looped if check box is check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ttiva la riproduzione continua della scena sullo schermo. Se la casella di \ncontrollo è selezionata, la riproduzione viene eseguita in continu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nable partial playback. Playback is between the trimming (start and end) points if this check box is check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ttiva la riproduzione parziale. Se la casella di controllo è selezionata, \nla riproduzione viene eseguita tra i punti iniziale e finale di tagl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ull Screen Playback. Playback will start from the frame on the monitor. \n(Press Esc to abor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iproduzione a schermo intero. La riproduzione viene eseguita a partire \ndal fotogramma sullo schermo. (Premere Esc per interrompere l'oper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hoose the effect to be edited or de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cegliere l'effetto da modificare o elimina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elete unwanted clips and effects by dragging and dropping them her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liminare gli effetti e i clip inutili trascinandoli q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rag the slider to adjust the volume level of the scene on the monito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rascinare il dispositivo di scorrimento per regolare \nil volume della scena sullo scherm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rag the slider to adjust the playback speed of the scene on the monito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rascinare il dispositivo di scorrimento per regolare \nla velocità di riproduzione della scena sullo scherm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cene audio is faded in if this check box is check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 la casella di controllo è selezionata, il suono \ndella scena aumenta gradualmen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pply transition effect between scene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pplica l'effetto di transizione tra le sce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cord narra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gistra la narr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pply effec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pplica l'effet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sert tex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serisce del tes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t the duration of transi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ta la durata della transi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pply transition effect between scenes. \nSelect pattern and then drag and drop in between scene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pplica l'effetto di transizione tra le scene. Selezionare il \nmotivo e quindi trascinarlo tra una scena e l'alt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lect the device for recording narra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lezionare la periferica con \nla quale registrare la narr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rag the slider to adjust the recording level.</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rascinare il dispositivo di scorrimento \nper regolare il livello di registr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cord narration. Drag time line slider to where narration is to be inserted and click this button. \nClick again to stop record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gistra la narrazione. Trascinare il dispositivo di scorrimento della sequenza \ntemporale sul punto in cui inserire la narrazione e quindi fare clic su questo pulsante. \nFare di nuovo clic per terminare la registr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pply effect to the scene on the monitor. Double click the desired effect patter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pplica l'effetto alla scena sullo schermo. \nFare doppio clic sul motivo di effetto prescel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lick this button to input and set tex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are clic su questo pulsante per immettere e impostare il tes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pply text effect to the scene on the monitor. Input text and then double click the desired patter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pplica l'effetto di testo alla scena sullo schermo. \nImmettere il testo e quindi fare doppio clic sul motivo \ndesider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xternal device status is displayed here. \nConnection status, availability of tape and time code of the device can be monitor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o stato della periferica esterna viene visualizzato qui. \nÈ possibile controllare lo stato della connessione, \nla disponibilità di spazio su nastro, nonché il codice \ntemporale della periferi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pture movie from the external device connected to the computer. Click again to stop captur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ttura un filmato dalla periferica esterna connessa al computer. \nFare di nuovo clic per terminare la cattu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lace the clips to be used in the movie here. \nDrag and drop the clips to change the sequen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serire qui i clip da utilizzare nel filmato. \nTrascinare i clip per cambiarne l'ordi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nable/Disable audio of scene. Audio will be OFF if check box is uncheck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ttiva o disattiva l'audio della scena. \nSe la casella di controllo è deselezionata, \nl'audio sarà disattiv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ave the final movie to a file or export it to the external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alva il filmato finale in un file o lo esporta sulla periferica ester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lace the clips to be used in the movie here. \nDrag and drop the clips to change the sequence. \nTrimming can also be done by drag opera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serire qui i clip da utilizzare nel filmato. Trascinare i clip per cambiarne l'ordine. \nL'operazione di taglio può essere eseguita trascinando i cli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lace BGM like music clips here. A bar shows the BGM. Drag and drop to change the sequen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serire qui i brani BGM, ad esempio i clip musicali. Una barra \nindica il brano BGM. Trascinare i brani per cambiarne l'ordi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 bar shows the recorded narration. Drag and drop to change the sequen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Una barra indica la narrazione. \nTrascinare per cambiarne l'ordi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nable/Disable audio of BGM track. Audio will be OFF if check box is uncheck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ttiva o disattiva l'audio del brano BGM. \nSe la casella di controllo è deselezionata, \nl'audio sarà disattiv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nable/Disable audio of Narration track. Audio will be OFF if check box is uncheck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ttiva o disattiva l'audio della narrazione. \nSe la casella di controllo è deselezionata, \nl'audio sarà disattiv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t the Timeline display scale. A larger value will enlarge the display and allow fine edit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ta la visualizzazione della sequenza temporale. \nUn valore elevato ingrandisce la visualizzazione e \nconsente un'elaborazione più precis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witch to Shake Tray. Original movie with BGM can be automatically created using clips at random.</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assa all'area di mixaggio. È possibile creare automaticamente un filmato \noriginale con musica di sottofondo mixando i clip in ordine casua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 playback of the external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ermina la riproduzione sulla periferica ester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ause playback of the external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spende la riproduzione sulla periferica ester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art playback of the external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izia la riproduzione sulla periferica ester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ast forward the external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a avanzare rapidamente il contenuto della periferica ester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wind the external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iavvolge il contenuto della periferica ester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lect shake pattern. Each pattern has a unique way of editing and BGM.</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lezionare un motivo di mixaggio. \nOgni motivo ha un unico brano \nBGM e un'unica modalità di elabor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nable/Disable text effect during shake. Text will be added if the check box is check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ttiva o disattiva l'effetto di testo durante il mixaggio. \nSe la casella di controllo è selezionata, il testo verrà aggiun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put text to be used during shak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mettere il testo da utilizzare durante il mixagg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nable/Disable clip audio. Clip audio will remain in the shaken scene if check box is check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ttiva o disattiva l'audio del clip. \nSe la casella di controllo è selezionata, \nl'audio del clip viene conservato nella scena mixa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nable/Disable BGM. BGM will be attached to the shaken scene if check box is check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ttiva o disattiva il brano BGM. \nSe la casella di controllo è selezionata, \nil brano BGM verrà allegato alla scena mixa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turn to head of the sample shake pattern or the shaken scene and stop.</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orna all'inizio del motivo di mixaggio di esempio \no della scena mixata e interrompe l'oper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art playback of the sample shake pattern or the shaken scene. To pause, click this button while play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izia la riproduzione del motivo di mixaggio di esempio o della scena mixata. \nPer sospendere la riproduzione, fare clic su questo pulsan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wind the sample shake pattern or the shaken scen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iavvolge il motivo di mixaggio di esempio o la scena mixa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ast Forward the sample shake pattern or the shaken scen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a avanzare rapidamente il motivo \ndi mixaggio di esempio o la scena mixa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sert the shaken scene to story boar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serisce la scena mixata nello story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ave the shaken scene to a file or export it to the external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alva la scena mixata in un file \no la esporta sulla periferica ester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art playback of the scene on the monitor. To pause, click this button while play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izia la riproduzione della scena sullo schermo. Per sospendere \nla riproduzione, fare clic su questo pulsan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rame wise playback of the scene on the monito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iproduzione in ordine di fotogramma della scena sullo scherm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rame wise reversed playback of the scene on the monito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iproduzione inversa in ordine di fotogramma della scena sullo scherm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turn to head and stop.</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orna all'inizio e interrompe l'oper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isplays Story Board. It is used to place clips in sequence before creating a final movi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Visualizza lo story board, dove vengono \nordinati i clip prima di creare un filmato fina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isplays Time Line. It is used to place clips in sequence before creating a final movie. BGM and narration can also be inserted her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Visualizza la sequenza temporale, che è utilizzata \nper ordinare i clip prima di creare il filmato finale. \nÈ possibile inserire anche un brano BGM e la narr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ull Screen playback. Operation during playback is done from the menu activated by the right click of the mous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iproduzione a schermo intero. \nDurante la riproduzione è possibile eseguire operazioni mediante \nil menu visualizzato facendo clic con il pulsante destro del mou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humbnail of images recorded in the tape will be retrieved and displayed in the index lis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e miniature delle immagini registrate sul nastro saranno recuperate e visualizzate nell'indi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put comments on the tape. Edit text in the dialog box that will appear when this button is click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serisce commenti sul nastro. Facendo clic su questo pulsante viene visualizzata una finestra di dialogo dove è possibile modificare del tes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isplays the index information (date  time, duration, thumbnail) of the images recorded in the tap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Visualizza le informazioni di indice (data e ora, durata, miniatura) delle immagini registrate sul nastr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o capture multiple images, select thumbnail of the images to be captured and then click this butt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er catturare più immagini, selezionare le miniature delle immagini da catturare e quindi fare clic su questo pulsan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pture the entire tape content and place them on the product tray automatically. \nTo record the captured images onto a tape, click export butt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ttura l'intero contenuto del nastro e lo posiziona automaticamente nell'area del prodotto. \nPer registrare le immagini cattura su un nastro, fare clic su Espor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cene audio is faded out if this check box is check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 la casella di controllo è selezionata, il suono \ndella scena viene diminuito gradualmen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nnot read the file.\nThe file format may be invalid or the file may be corrup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leggere il file.\nIl formato potrebbe non essere valido oppure il file potrebbe essere danneggi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 cannot be used in the present screen mode. \nPlease start MovieShaker after setting the screen area to more than 800x600 or 1024x480 and color to more than High Color (16 bi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MovieShaker nella modalità schermo corrente. \nAvviare MovieShaker dopo aver impostato una risoluzione dello schermo superiore a 800x600 o 1024x480 e i colori su 65.536 colori (16 bi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QuickTim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QuickTi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alVideo</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alVide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V</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ped exporting because an error occurred while exporting movie in %s format. \nThe file that was being created will be deleted. Please export agai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zione terminata. Si è verificato un errore durante l'esportazione del filmato in formato %s. \nIl file creato verrà eliminato. Eseguire nuovamente l'esport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ped exporting movie in %s format. \nThe file that was being created will be de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zione del filmato in formato %s terminata. \nIl file creato verrà elimin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t will take a long time to export movie. Do you want to continu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esportazione del filmato richiederà molto tempo. Continua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nnot execute Shake because no image file has been imported to the clip tray. \n\nClick the Edit tab, import movie or still image file to the clip tray and then execute Shak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mixaggio perché non è stato importato nessun file di immagini nell'area dei clip. \n\nSelezionare la scheda Modifica, importare il filmato o la foto nell'area dei clip e quindi eseguire il mixagg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put characters to verify the effect on the preview monito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igitare dei caratteri per verificare l'effetto nella finestra di anteprim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his application does not run on computers other than Sony VAIO serie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applicazione può essere eseguita esclusivamente su computer VAIO Son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reating the temporary file to upload to ImageStation. The file that was being created will be de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 creazione del file temporaneo da caricare su ImageStation. Il file creato verrà elimin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ped exporting the file to upload to ImageSta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zione del file da caricare su ImageStation termina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ped capturing because of insufficient disk space in the location %s that stores the captured file. \n\nPlease delete unnecessary files in the location and increase disk space to more than 50 MB or change location and try agai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ttura terminata. Spazio insufficiente nel percorso %s utilizzato per memorizzare il file catturato. \n\nEliminare eventuali file inutili dal percorso e aumentare lo spazio disponibile a oltre 50 MB, oppure cambiare percorso e riprova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ped capturing because of disconnection between the computer and the external device. \nPlease check whether the external device is connected to the computer and its power supply is turned 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ttura terminata. Connessione mancante tra il computer e la periferica esterna. \nControllare che la periferica esterna sia connessa al computer e che sia acces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the image has a signal that forbids duplica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perché l'immagine ha un segnale che ne impedisce la duplic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t is not possible to export to DV device if [Analog Device] is selected in the [Device] menu.\nTo export to DV device, select [DV Device] in the [Device] menu.</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su una periferica DV, se è stato selezionato [Periferica analogica] dal menu [Periferica].\nPer esportare su una periferica DV, selezionare [Periferica DV] dal menu [Periferi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ped capturing because status of external device (input source) chang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ttura terminata perché lo stato della periferica esterna (fonte di ingresso) è cambi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his application requires QuickTime 5.0 or later.\nPlease install QuickTime 5.0 or lat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Questa applicazione richiede QuickTime 5.0 o successivo.\nInstallare QuickTime 5.0 o una versione successiv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nnot save %s because it is either read into the clip tray of MovieShaker or used by another application. \nPlease change the file nam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salvare %s. Il file si trova nell'area dei clip di MovieShaker oppure è utilizzato da un'altra applicazione. \nCambiare il nome del fi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 movie with a total movie time of less than 1 second cannot be expor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un filmato di durata inferiore a un second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hak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ix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24 bit bitmap [Size 320*240] (*.bmp)|*.bmp|24 bit bitmap [Size 640*480] (*.bmp)|*.bmp|JPEG(Standard) [Size 320*240] (*.jpg)|*.jpg|JPEG(Standard) [Size 640*480] (*.jpg)|*.jpg|PNG [Size 320*240] (*.png)|*.png|PNG [Size 640x480] (*.png)|*.p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itmap a 24 bit [Dimensioni 320*240] (*.bmp)|*.bmp|Bitmap a 24 bit [Dimensioni 640*480] (*.bmp)|*.bmp|JPEG(Standard) [Dimensioni 320*240] (*.jpg)|*.jpg|JPEG(Standard) [Dimensioni 640*480] (*.jpg)|*.jpg|PNG [Dimensioni 320*240] (*.png)|*.png|PNG [Dimensioni 640x480] (*.png)|*.p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ocation to store file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ercorso per memorizzare i fi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pture from DV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ttura da periferica D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vailable Files|*.mov; *.avi; *.mpg; *.mpeg; *.dv; *.mmv; *.bmp; *.gif; *.jpg; *.jpeg; *.png; *.pct; *.pict; *.wav; *.aif; *.aiff; *.mp3|Movie Files (*.mov, *.avi, *.mpg, *.mpeg, *.dv, *.mmv)|*.mov; *.avi; *.mpg; *.mpeg; *.dv; *.mmv;|Still Image Files (*.bmp, *.gif, *.jpg, *.jpeg, *.png, *.pct, *.pict)|*.bmp; *.gif; *.jpg; *.jpeg; *.png; *.pct; *.pict|Music Files (*.wav, *.aif, *.aiff, *.mp3)|*.wav; *.aif; *.aiff; *.mp3|All Files (*.*)|*.*||</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ile disponibili|*.mov; *.avi; *.mpg; *.mpeg; *.dv; *.mmv; *.bmp; *.gif; *.jpg; *.jpeg; *.png; *.pct; *.pict; *.wav; *.aif; *.aiff; *.mp3|File di filmato (*.mov, *.avi, *.mpg, *.mpeg, *.dv, *.mmv)|*.mov; *.avi; *.mpg; *.mpeg; *.dv; *.mmv;|File di immagine (*.bmp, *.gif, *.jpg, *.jpeg, *.png, *.pct, *.pict)|*.bmp; *.gif; *.jpg; *.jpeg; *.png; *.pct; *.pict|File audio (*.wav, *.aif, *.aiff, *.mp3)|*.wav; *.aif; *.aiff; *.mp3|Tutti i fil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art Record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izia registr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 Record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ermina registr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otal Movie Time\r\n%02d:%02d:%02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urata totale filmato\r\n%02d:%02d:%02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1 [For E-Mail] (*.mpg)|*.mpg|All Files (*.*)|*.*||</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1 [per la posta elettronica] (*.mpg)|*.mpg|Tutti i fil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QuickTime Movie [For Web publication] (*.mov)|*.mov|All Files (*.*)|*.*||</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ilmato QuickTime [per la pubblicazione sul Web] (*.mov)|*.mov|Tutti i fil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alVideo [For Web publication] (*.rm)|*.rm|All Files (*.*)|*.*||</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alVideo [per la pubblicazione sul Web] (*.rm)|*.rm|Tutti i fil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V-AVI (*.avi)|*.avi|All Files (*.*)|*.*||</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V-AVI (*.avi)|*.avi|Tutti i fil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 (*.mpg)|*.mpg|All Files (*.*)|*.*||</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 (*.mpg)|*.mpg|Tutti i fil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QuickTime Movie (*.mov)|*.mov|All Files (*.*)|*.*||</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ilmato QuickTime (*.mov)|*.mov|Tutti i fil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ew Movi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uovo film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ew Projec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uovo proget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You have not saved %s. \nDo you want to sav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 non è stato salvato. \nSalvarlo o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 has been changed. \nDo you want to save the change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 è stato modificato. \nSalvare le modifich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 Project Files (*.mpj)|*.mpj|All Files (*.*)|*.*||</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ile di progetto MovieShaker (*.mpj)|*.mpj|Tutti i fil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ttu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ermina cattu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ptur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ttura in cors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turn to Head and Stop</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orna all'inizio e interromp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maining space in H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pazio restante su disc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lease select the fold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hake !</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ix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hake agai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imix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haken scenes remain. Do you want to delete them?  \n(In order to use the scenes, click [Export] butt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no rimaste delle scene mixate. Eliminarle?  \n(Per utilizzare le scene, fare clic su [Espor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xporting to DV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zione sulla periferica D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 H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 o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reated temporary file. Size of the file to upload is  %dKB.\n\nIn order to upload to ImageStation you must be connected to the Internet.\nPlease click [OK] button if you want to continue upload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ile temporaneo creato. La dimensione del file da caricare è pari a %dKB.\n\nPer caricare il file su ImageStation, è necessario essere connessi a Internet.\nFare clic su OK per continuare il trasferimen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he following file format cannot be inserted into the clip tray.\r\n\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inserire il seguente formato di file nell'area dei clip.\r\n\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he following file is already read.\r\n\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l seguente file è già stato letto.\r\n\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nnot read too many files at a time. Please reduce the number of file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leggere troppi file contemporaneamente. Ridurre il numero di fi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ailed to recor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gistrazione non riusci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ped creating the temporary file. \nDo you want to create the file agai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reazione del file temporaneo terminata. \nCreare nuovamente il fi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ped creating the file because an error occurred while creating the temporary file. \nTo create the file again, click [Retry] button. \n\nTo cancel exporting, click [Cancel] butt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 creazione del file temporaneo. Creazione del file terminata. \nPer creare nuovamente il file, fare clic su [Riprova]. \n\nPer annullare l'esportazione, fare clic su [Annull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ped exporting to DV device.\nDo you want to use the temporary file and export to device agai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zione sulla periferica DV terminata.\nUtilizzare il file temporaneo ed eseguire nuovamente l'esportazione sulla periferi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ped exporting because an error occurred while exporting to DV device. \nIn order to export again using the temporary file, click [Retry] button.  \n\nTo cancel exporting, click [Cancel] button. \nIf you cancel exporting, the temporary file will be deleted.\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zione terminata perché si è verificato un errore durante l'esportazione sulla periferica DV. \nPer eseguire nuovamente l'esportazione utilizzando un file temporaneo, fare clic su [Riprova].  \n\nPer annullare l'esportazione, fare clic su [Annulla]. \nSe si annulla l'esportazione, il file temporaneo verrà eliminat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er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ianc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Grig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oss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re colo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iù colo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 order to use MovieShaker, it is necessary to set the location to store files that are created while capturing images and exporting. \n\nIf you click [OK] button, [Setting] Dialog will appear and you can confirm and change the environment accordingly.\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er utilizzare MovieShaker, è necessario impostare il percorso dove memorizzare i file creati durante la cattura di immagini e l'esportazione. \n\nSe si fa clic su [OK], verrà visualizzata la finestra di dialogo [Impostazione], dove è possibile accettare o modificare le impostazioni esistent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Operations other than Stop Capture cannot be performed while capturing. \nStop capturing and then perform other operation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urante la cattura non è possibile eseguire altre operazioni, ad eccezione della funzione Termina cattura. \nTerminare la cattura e quindi eseguire le altre operazion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nnot exit MovieShaker while capturing.\nStop capturing and then exit MovieShak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chiudere MovieShaker durante la cattura.\nTerminare la cattura e quindi chiudere MovieShak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Only the first 1 minute of the movie will be exported to attach to E-Mail. \n(Total Movie Time: %s)  \nThe rest of the movie will not be exported. Are you sure you want to continu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Verrà esportato solo il primo minuto del filmato da allegare al messaggio di posta elettronica. \n(Durata totale filmato: %s)  \nIl resto del filmato non verrà esportato. Continua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Only the first 9 minutes of the movie will be exported in DV format . \n(Total Movie Time: %s)  \nThe rest of the movie will not be exported. Are you sure you want to continu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Verranno esportati in formato DV solo i primi 9 minuti del filmato. \n(Durata totale filmato: %s)  \nIl resto del filmato non verrà esportato. Continua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Only the first 9 minutes of the movie will be exported to DV device. \n(Total Movie Time: %s) \nThe rest of the movie will not be exported. Are you sure you want to continu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ulla periferica DV verranno esportati solo i primi 9 minuti del filmato. \n(Durata totale filmato: %s) \nIl resto del filmato non verrà esportato. Continua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Only the first 3 minutes of the movie will be exported to upload to ImageStation. \n(Total Movie Time: %s)  \nThe rest of the movie will not be exported. Are you sure you want to continu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Verranno esportati i primi 3 minuti del filmato da caricare su ImageStation. \n(Durata totale filmato: %s)  \nIl resto del filmato non verrà esportato. Continua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nnot export because DV device is in a mode other than VTR. Please change to VTR mode and then click [Retry] button in order to continue exporting to device. \nTo cancel exporting, click [Cancel] button. \nIf you cancel exporting, the temporary file will be de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perché la periferica DV si trova in una modalità diversa da VTR. Passare alla modalità VTR e quindi fare clic su [Riprova] per continuare l'esportazione sulla periferica. \nPer annullare l'esportazione, fare clic su [Annulla]. \nSe si annulla l'esportazione, il file temporaneo verrà elimin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here is no tape in DV device. Please insert a tape and then click [Retry] button in order to continue exporting to device. \nTo cancel exporting, click [Cancel] button. \nIf you cancel exporting, the temporary file will be de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a periferica DV non contiene nastro. Inserire il nastro e quindi fare clic su [Riprova] per continuare l'esportazione sulla periferica. \nPer annullare l'esportazione, fare clic su [Annulla]. \nSe si annulla l'esportazione, il file temporaneo verrà elimin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You cannot use  more than 10 effects in a scen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più di 10 effetti in una sce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here is no place to insert transi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pazio insufficiente per inserire la transi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nStart point %s\nEnd point %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nPunto iniziale %s\nPunto finale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nLength  %2d sec</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nDurata  %2d s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he device is not connec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a periferica non è collega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nnot perform other functions or quit MovieShaker while recording narration. \nStop recording and then perform other operation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altre operazioni o chiudere MovieShaker durante la registrazione della narrazione. \nTerminare la narrazione e quindi eseguire le operazion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or export to external device because it may be switched OFF or it may not be connected to the computer. \nQuit MovieShaker, turn the external device to the ON position and check its connection to the computer. Then restart MovieShaker\n(We recommend that you save the current project and open it after restarting MovieShak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da o esportare su una periferica esterna. La periferica potrebbe essere spenta o non collegata al computer. \nChiudere MovieShaker, accendere la periferica esterna, verificare che sia connessa al computer e quindi riavviare MovieShaker\n(È consigliabile salvare il progetto corrente e aprirlo di nuovo dopo aver riavviato MovieShak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xporting of movie in %s format was comp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zione del filmato in formato %s completa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nnot export to DV device because the tape is write-protected. \n\nPlease insert a tape that allows data to be written to it or change the write-protection notch and then click [Retry] button to continue exporting. \nTo cancel exporting, click [Cancel] button. If you cancel exporting, the temporary file will be de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sulla periferica DV. Il nastro è protetto da scrittura. \n\nInserire un nastro che consenta la scrittura dei dati oppure disattivare la protezione da scrittura e quindi fare clic su [Riprova] per continuare l'esportazione. \nPer annullare l'esportazione, fare clic su [Annulla]. Se si annulla l'esportazione, il file temporaneo verrà elimin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nnot export to DV device because the DV is in a status other than stop.\n\nPlease make sure the DV status enables data to be written to it and then click [Retry] button in order to continue exporting. \nTo cancel exporting, click [Cancel] button. If you cancel exporting, the temporary file will be de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sulla periferica DV perché si trova in uno stato diverso da stop.\n\nVerificare che lo stato della periferica consenta la scrittura di dati e quindi fare clic su [Riprova] per continuare l'esportazione. \nPer annullare l'esportazione, fare clic su [Annulla]. Se si annulla l'esportazione, il file temporaneo verrà elimin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nnot export to DV device. Please make sure the DV device is connected to the computer and that it is in the ON position.\n\nClick [Retry] button in order to continue exporting to DV device.\nTo cancel exporting, click [Cancel] button. If you cancel exporting, the temporary file will be de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sulla periferica DV. Verificare che la periferica sia connessa al computer e che sia accesa.\n\nFare clic su [Riprova] per continuare l'esportazione sulla periferica DV.\nPer annullare l'esportazione, fare clic su [Annulla]. Se si annulla l'esportazione, il file temporaneo verrà elimin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pture from MICROMV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ttura da periferica MICROM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vanzamento rapid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iavvolgimen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rting %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rtazione di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rting files... %3d / %3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rtazione file in corso... %3d / %3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trieving thumbnails... %3d / %3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cupero miniature in corso... %3d / %3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umber of images to be captured : %3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umero immagini da catturare: %3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timated size : %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imensione stimata: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ree disk space : %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ocation to store file : %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ercorso per il file: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ile name : %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ome file: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atch capturing... %3d / %3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ttura in batch in corso... %3d / %3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xport to DV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 sulla periferica D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xport to MICROMV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 sulla periferica MICROM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nalog device is selected. \nCannot export to analog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eriferica analogica selezionata. \nImpossibile esportare sulla periferica analogi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Only the first 65 minutes of the movie will be exported in MICROMV format. \n(Total Movie Time: %s) \nThe rest of the movie will not be exported. Are you sure you want to continu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Verranno esportati in formato MICROMV solo i primi 65 minuti del filmato. \n(Durata totale filmato: %s) \nIl resto del filmato non verrà esportato. Continua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Only the first 65 minutes of the movie will be exported to MICROMV device. \n(Total Movie Time: %s) \nThe rest of the movie will not be exported. Are you sure you want to continu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Verranno esportati solo i primi 65 minuti del filmato sulla periferica MICROMV. \n(Durata totale filmato: %s) \nIl resto del filmato non verrà esportato. Continua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EG2 MICROMV Movie (*.mmv)|*.mmv|All Files (*.*)|*.*||</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ilmato MPEG2 MICROMV (*.mmv)|*.mmv|Tutti i fil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V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eriferica D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ICROMV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eriferica MICROM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xport to %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 su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ped exporting to MICROMV device. \nDo you want to use the temporary file and export to device agai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zione sulla periferica MICROMV terminata. \nUtilizzare il file temporaneo ed eseguire nuovamente l'esportazione sulla periferi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ped exporting because an error occurred while exporting to MICROMV device. \nIn order to export again using the temporary file, click [Retry] button. \n\nTo cancel exporting, click [Cancel] button. \nIf you cancel exporting, the temporary file will be de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zione terminata perché si è verificato un errore durante l'esportazione sulla periferica MICROMV. \nPer eseguire nuovamente l'esportazione utilizzando il file temporaneo, fare clic su [Riprova]. \n\nPer annullare l'esportazione, fare clic su [Annulla]. \nSe si annulla l'esportazione, il file temporaneo verrà elimin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nnot export because MICROMV device is in a mode other than VCR. Please change to VCR mode and then click [Retry] button in order to continue exporting to device. \nTo cancel exporting, click [Cancel] button. \nIf you cancel exporting, the temporary file will be de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perché la periferica MICROMV si trova in una modalità diversa da VCR. Passare alla modalità VCR e quindi fare clic su [Riprova] per continuare l'esportazione sulla periferica. \nPer annullare l'esportazione, fare clic su [Annulla]. \nSe si annulla l'esportazione, il file temporaneo verrà elimin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here is no tape in MICROMV device. Please insert a tape and then click [Retry] button in order to continue exporting to device. \nTo cancel exporting, click [Cancel] button. \nIf you cancel exporting, the temporary file will be de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a periferica MICROMV non contiene nastro. Inserire il nastro e quindi fare clic su [Riprova] per continuare l'esportazione sulla periferica. \nPer annullare l'esportazione, fare clic su [Annulla]. \nSe si annulla l'esportazione, il file temporaneo verrà elimin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nnot export to MICROMV device because the tape is write-protected. \n\nPlease insert a tape that allows data to be written to it or change the write-protection notch and then click [Retry] button in order to continue exporting. \nTo cancel exporting, click [Cancel] button. \nIf you cancel exporting, the temporary file will be de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sulla periferica MICROMV. Il nastro è protetto da scrittura. \n\nInserire un nastro che consenta la scrittura dei dati oppure disattivare la protezione da scrittura e quindi fare clic su [Riprova] per continuare l'esportazione. \nPer annullare l'esportazione, fare clic su [Annulla]. \nSe si annulla l'esportazione, il file temporaneo verrà elimin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nnot export to MICROMV device because the MICROMV is in a status other than stop.\n\nPlease make sure the MICROMV status enables data to be written to it and then click [Retry] button in order to continue exporting. \nTo cancel exporting, click [Cancel] button. \nIf you cancel exporting, the temporary file will be de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sulla periferica MICROMV perché si trova in uno stato diverso da stop.\n\nVerificare che lo stato della periferica consenta la scrittura di dati e quindi fare clic su [Riprova] per continuare l'esportazione. \nPer annullare l'esportazione, fare clic su [Annulla]. Se si annulla l'esportazione, il file temporaneo verrà elimin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nnot export to MICROMV device. Please check whether the MICROMV device is connected to the computer and its power supply is turned ON. \n\nClick [Retry] button in order to continue exporting to MICROMV device. \nTo cancel exporting, click [Cancel] button. If you cancel exporting, the temporary file will be de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sulla periferica MICROMV. Verificare che la periferica sia connessa al computer e che sia accesa. \n\nFare clic su [Riprova] per continuare l'esportazione sulla periferica MICROMV. \nPer annullare l'esportazione, fare clic su [Annulla]. Se si annulla l'esportazione, il file temporaneo verrà elimin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lacing files... %d / %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osizionamento file in corso... %d /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ubbing - Confirm Batch Captur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ostsonorizza - Conferma cattura in bat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ubbing [Step 1 / 3] - Batch Captur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ostsonorizza [Passaggio 1 / 3] - Cattura in bat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ubbing [Step 2 / 3] - Importing File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ostsonorizza [Passaggio 2 / 3] - Importazione fi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ped batch captur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ttura in batch termina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canning was comp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nalisi completa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ped scanning.</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nalisi termina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xporting to DV device was completed. \nDo you want to continue exporting the same movie to DV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zione sulla periferica DV completata. \nContinuare l'esportazione dello stesso filmato sulla periferica D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xporting to MICROMV device was completed. \nDo you want to continue exporting the same movie to MICROMV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zione sulla periferica MICROMV completata. \nContinuare l'esportazione dello stesso filmato sulla periferica MICROM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 Shaker has created an index list of the images recorded on the tape. \n\nIf you click [Scan] button, thumbnail image(s) will be retrieved from the tape and added to the lis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 Shaker ha creato un indice delle immagini registrate sul nastro. \n\nFacendo clic su [Analizza], le miniature delle immagini registrate sul nastro verranno recuperate e aggiunte all'indi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leaning tape is inserted in the device. \nPlease change the tap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ella periferica è inserito il nastro di pulizia. \nCambiare nastr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he casette memory contents on the tape inserted in MICROMV device have been de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l contenuto della memoria del nastro inserito nella periferica MICROMV è stato cancell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ubbing function will create a new project.  \nDo you want to save the changes in %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a funzione di postsonorizzazione creerà un nuovo progetto.  \nSalvare le modifiche in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1f GB</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1f G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xporting to MICROMV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zione sulla periferica MICROMV in cors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ack up of %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Backup di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roject file %s remains. MovieShaker was not closed properly last time and the project that was being edited was saved as this temporary file. \nTo continue editing this file, click [Yes]. If you click [No] the file will be de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l file di progetto %s è stato conservato. MovieShaker non è stato chiuso correttamente e il progetto in fase di elaborazione è stato salvato come file temporaneo. \nPer continuare l'elaborazione del file, fare clic su [Sì]. Se si sceglie [No]; il file verrà elimin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f you run MovieShaker during remote connection, some functions may not operate normally.</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 si esegue MovieShaker durante una connessione remota, alcune funzioni potrebbero non produrre i risultati attes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nnot start MovieShaker because another user is running it on this computer.  \nMultiple execution of MovieShaker is not allowed at the same time on a comput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MovieShaker perché è già in esecuzione su questo computer.  \nImpossibile eseguire più istanze di MovieShaker contemporaneamente sullo stesso compu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ped capturing because another computer using Remote Desktop connection or user logged on to this comput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ttura terminata. Un utente o un altro computer che utilizza la condivisione desktop remoto è connesso a questo compu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ped recording because another computer using Remote Desktop connection or user logged on to this comput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gistrazione terminata. Un utente o un altro computer che utilizza la condivisione desktop remoto è connesso a questo compu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ped exporting to MICROMV device because another computer using Remote Desktop connection or user logged on to this computer. \n\nIn order to export again using the temporary file, click [Retry] button. \nTo cancel exporting, click [Cancel] button. If you cancel exporting, the temporary file will be de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zione sulla periferica MICROMV terminata. Un utente o un altro computer che utilizza la condivisione desktop remoto è connesso a questo computer. \n\nPer eseguire nuovamente l'esportazione utilizzando il file temporaneo, fare clic su [Riprova]. \nPer annullare l'esportazione, fare clic [Annulla]. Se si annulla l'esportazione, il file temporaneo verrà elimin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ped exporting to DV device because another computer using Remote Desktop connection or user logged on to this computer. \n\nIn order to export again using the temporary file, click [Retry] button. \nTo cancel exporting, click [Cancel] button. If you cancel exporting, the temporary file will be delet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zione sulla periferica DV terminata. Un utente o un altro computer che utilizza la condivisione desktop remoto è connesso a questo computer. \n\nPer eseguire nuovamente l'esportazione utilizzando il file temporaneo, fare clic su [Riprova]. \nPer annullare l'esportazione, fare clic su [Annulla]. Se si annulla l'esportazione, il file temporaneo verrà elimin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borted exporting after creating temporary file because another computer using Remote Desktop connection or user logged on to this computer. Do you want to continue exporting to MICROMV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zione interrotta dopo aver creato il file temporaneo. Un utente o un altro computer che utilizza la condivisione desktop remoto è connesso a questo computer. Continuare l'esportazione sulla periferica MICROM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borted exporting after creating temporary file because another computer using Remote Desktop connection or user logged on to this computer. Do you want to continue exporting to DV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portazione interrotta dopo aver creato il file temporaneo. Un utente o un altro computer che utilizza la condivisione desktop remoto è connesso a questo computer. Continuare l'esportazione sulla periferica D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ped scanning because status of MICROMV device chang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nalisi terminata perché lo stato della periferica MICROMV è cambia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ped scanning because an unknown error occurr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nalisi terminata perché si è verificato un errore sconosciu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ped capturing because an unknown error occurr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ttura terminata perché si è verificato un errore sconosciu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me images have not been captured because of failure in searching their capture start points.\n  Number of images that have not been captured : %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lcune immagini non sono state catturate perché i punti iniziali di cattura non sono stati individuati.\n  Numero di immagini che non sono state catturate: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opped capturing because of interruption in the image from external devi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attura terminata perché si è verificata un'interruzione nell'immagine dalla periferica ester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Only the first 65 minutes of the movie will be exported in MPEG2 (8Mbps) format . \n(Total Movie Time: %s)  \nThe rest of the movie will not be exported. Are you sure you want to continu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lo i primi 65 minuti del filmato verranno esportati in formato MPEG2 (8 Mbps). \n(Durata totale filmato: %s)  \nIl resto del filmato non verrà esportato. Continua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Only the first 130 minutes of the movie will be exported in MPEG2 (4Mbps) format . \n(Total Movie Time: %s)  \nThe rest of the movie will not be exported. Are you sure you want to continu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lo i primi 130 minuti del filmato verranno esportati in formato MPEG2 (4 Mbps). \n(Durata totale filmato: %s)  \nIl resto del filmato non verrà esportato. Continua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 Resourc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 Resour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3.1.00.07170</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3.1.00.071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pyright 2000,2001 Sony Corpora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Copyright 2000,2001 Sony Corpo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SRes.dll</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mv</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m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7EAD8A1E-7C97-4931-80E3-0C46326E361F}</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7EAD8A1E-7C97-4931-80E3-0C46326E361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j</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p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nyMovShakeProjec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nyMovShakeProj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alProduc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alProduc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ny</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n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ailed to find Application Data Folder.\\nPlease install Internet Explorer 5.0 or lat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cartella dei dati dell'applicazione.\\nInstallare Internet Explorer 5.0 o superio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QuickTime.mov</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QuickTime.mo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tup.ex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tup.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 3.1 for MICROMV</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 3.1 per MICROM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alProducer Basic.lnk</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alProducer Basic.ln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Readme.tx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eggimi.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ftware\\Sony Corporation\\MovieShak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ftware\\Sony Corporation\\MovieShak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nyMICROMV</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nyMICROM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22092A39-0FA8-4081-9AE1-11E919E14B61}</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22092A39-0FA8-4081-9AE1-11E919E14B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An error occurred in setting registry permission.\\nPlease set up this application agai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impostazione dell'autorizzazione per il registro.\\nInstallare di nuovo l'applic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 3.1 for MICROMV Setup</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stallazione di MovieShaker 3.1 per MICROM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rodxctl.RealProducer G2 Control.2</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rodxctl.RealProducer G2 Control.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ftwar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ftwa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nstallation of MovieShaker 3.1 for MICROMV will stop because a version later than MovieShaker 3.1 for MICROMV is already installed.</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installazione di MovieShaker 3.1 per MICROMV verrà terminata perché nel computer è stata individuata una versione più recente di MovieShaker 3.1 per MICROM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lease uninstall the older version of MovieShaker.\\nAfter uninstalling, set up this application agai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isinstallare la versione di MovieShaker già presente nel computer.\\nDopo la disinstallazione, installare nuovamente l'applic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p>
            <w:pPr>
              <w:pStyle w:val="Normal"/>
              <w:rPr/>
            </w:pPr>
            <w:r>
              <w:rPr/>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tupType.ini</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etupType.in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group can execute this program.\\nPlease contact your administrator, or log off and log on again as an administrator and try agai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l presente programma può essere utilizzato esclusivamente da amministratori di sistema.\\nContattare l'amministratore, oppure chiudere l'applicazione e ricollegarsi in qualità di amministrato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IC</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I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YSECURE.dll</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YSECUR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 Readm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Legg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ftware\\Sony Corporation\\MovieShaker 1.1</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ftware\\Sony Corporation\\MovieShaker 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ftware\\Sony Corporation\\MovieShaker 1.2</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ftware\\Sony Corporation\\MovieShaker 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Please uninstall  MovieShaker Patch.\\nAfter uninstalling, set up this application agai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Disinstallare la patch di MovieShaker.\\nDopo la disinstallazione, installare nuovamente l'applic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Shake.ex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Shake.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SDV Plugi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SDV Plug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Shake.chm</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Shake.ch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Use Smart Capture's Movie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Utilizzare filmati di Smart Capt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otepad.ex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notepad.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 Plugin</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 Plug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ample Tex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Testo di esemp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Failed to associate the MICROMV format (*.mmv) with QuickTime Player.\\nWhile playing the MICROMV format file, please associate with QuickTime Player.</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Impossibile associare il formato MICROMV (*.mmv) a QuickTime Player.\\nPrima di riprodurre file in formato MICROMV, eseguire l'associazione a QuickTime Play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MovieShaker Help</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Guida di MovieShak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amples</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Esemp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ftware\\microsoft\\windows\\currentversion\\App Paths\\SSCamera.exe</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oftware\\microsoft\\windows\\currentversion\\App Paths\\SSCamera.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
    <w:charset w:val="00"/>
    <w:family w:val="roman"/>
    <w:pitch w:val="variable"/>
  </w:font>
  <w:font w:name="Liberation Sans">
    <w:altName w:val="Arial"/>
    <w:charset w:val="01"/>
    <w:family w:val="swiss"/>
    <w:pitch w:val="variable"/>
  </w:font>
  <w:font w:name="Arial">
    <w:altName w:val="MS Mincho"/>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 w:hAnsi="Times New Roman;MS ??" w:eastAsia="Times New Roman;MS ??" w:cs="Times New Roman;MS ??"/>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overflowPunct w:val="false"/>
      <w:autoSpaceDE w:val="false"/>
      <w:jc w:val="center"/>
      <w:textAlignment w:val="baseline"/>
    </w:pPr>
    <w:rPr>
      <w:rFonts w:ascii="Arial;MS Mincho" w:hAnsi="Arial;MS Mincho" w:cs="Arial;MS Mincho"/>
      <w:b/>
      <w:sz w:val="36"/>
      <w:szCs w:val="20"/>
      <w:u w:val="single"/>
      <w:lang w:val="en-US"/>
    </w:rPr>
  </w:style>
  <w:style w:type="paragraph" w:styleId="Level2">
    <w:name w:val="Level 2"/>
    <w:basedOn w:val="Normal"/>
    <w:qFormat/>
    <w:pPr>
      <w:overflowPunct w:val="false"/>
      <w:autoSpaceDE w:val="false"/>
      <w:textAlignment w:val="baseline"/>
    </w:pPr>
    <w:rPr>
      <w:rFonts w:ascii="Arial;MS Mincho" w:hAnsi="Arial;MS Mincho" w:cs="Arial;MS Mincho"/>
      <w:b/>
      <w:sz w:val="28"/>
      <w:szCs w:val="20"/>
      <w:lang w:val="en-US"/>
    </w:rPr>
  </w:style>
  <w:style w:type="paragraph" w:styleId="Level3">
    <w:name w:val="Level 3"/>
    <w:basedOn w:val="Normal"/>
    <w:qFormat/>
    <w:pPr>
      <w:overflowPunct w:val="false"/>
      <w:autoSpaceDE w:val="false"/>
      <w:ind w:left="288" w:hanging="0"/>
      <w:textAlignment w:val="baseline"/>
    </w:pPr>
    <w:rPr>
      <w:rFonts w:ascii="Arial;MS Mincho" w:hAnsi="Arial;MS Mincho" w:cs="Arial;MS Mincho"/>
      <w:b/>
      <w:szCs w:val="20"/>
      <w:lang w:val="en-US"/>
    </w:rPr>
  </w:style>
  <w:style w:type="paragraph" w:styleId="Level4">
    <w:name w:val="Level 4"/>
    <w:basedOn w:val="Normal"/>
    <w:qFormat/>
    <w:pPr>
      <w:overflowPunct w:val="false"/>
      <w:autoSpaceDE w:val="false"/>
      <w:ind w:left="576" w:hanging="0"/>
      <w:textAlignment w:val="baseline"/>
    </w:pPr>
    <w:rPr>
      <w:rFonts w:ascii="Arial;MS Mincho" w:hAnsi="Arial;MS Mincho" w:cs="Arial;MS Mincho"/>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8:51:00Z</dcterms:created>
  <dc:creator>GirolamP</dc:creator>
  <dc:description/>
  <dc:language>en-US</dc:language>
  <cp:lastModifiedBy>GirolamP</cp:lastModifiedBy>
  <dcterms:modified xsi:type="dcterms:W3CDTF">2001-08-08T08:53:00Z</dcterms:modified>
  <cp:revision>1</cp:revision>
  <dc:subject/>
  <dc:title>NTSC/PAL Switcher</dc:title>
</cp:coreProperties>
</file>